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народных депутатов Осинниковского городского округ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«24» декабря 2013 г.</w:t>
        <w:tab/>
        <w:tab/>
        <w:tab/>
        <w:tab/>
        <w:tab/>
        <w:t xml:space="preserve">                №  36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 Совета народных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депутатов Осинниковского городского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i/>
          <w:sz w:val="22"/>
          <w:szCs w:val="22"/>
        </w:rPr>
        <w:t>округа  24    декабря 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городского Совета от 11 декабря 2012 года № 305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1.12.2012г. № 305-МНА (в ред. Решения Осинниковского городского Совета от 31.01.2013г. № 328-МНА; в ред. Решения Осинниковского городского Совета от 19.03.2013г. № 336-МНА; в ред. Решения Осинниковского городского Совета от 23.04.2013г. № 340-МНА; в ред. Решения Осинниковского городского Совета от 18.06.2013г. №351-МНА; в ред. Решения Осинниковского городского Совета от 22.10.2013г. №6-МНА)  «О бюджете муниципального образования  - Осинниковский городской округ на 2013 год и на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565 274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687 956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22681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Статью 5 пункт 3,4 Решения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Статья 5. Бюджетные ассигнования бюджета городского округа на 2013 год и плановый период 2014 и 2015 год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твердить общий объем бюджетных ассигнований, направляемых на реализацию публичных нормативных обязательств, на 2013 год в сумме 3209,6 тыс.руб., на 2014 год в сумме 3513,9 тыс.руб., на 2015 год в сумме 3513,9 тыс.руб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твердить предельный объем расходов на обслуживание муниципального внутреннего долга Осинниковского городского округа на 2013 год в сумме 288,9 тыс.руб., на 2014 год в сумме 290,5 тыс.руб., на 2015 год в сумме 310 тыс.руб.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Статью 8 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Статья 8 "Резервные фонды"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размер резервного фонда Администрации Осинниковского городского округа  на 2013 год в сумме 0 тыс.руб., на 2014 год в сумме 3900 тыс.руб., на 2015 год в сумме 4100 тыс.руб..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Статью 9 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9.  Безвозмездные перечисления на 2013 год и на плановый период 2014 и  2015 годов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Утвердить общий объем безвозмездных перечислений, получаемых из областного бюджета, на 2013 год в сумме 1 175 614,5 тыс.руб, на 2014 год  в сумме 1 073 799,7 тыс.руб, на 2015 год в сумме  827 779,4 тыс.руб.»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ю 11 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"Статья 11. Предельный объем муниципального долга муниципального образования-Осинниковский городской округ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Установить предельный объем муниципального долга муниципального образования-Осинниковский городской округ на 2013 год в сумме 116289,5 тыс.руб., на 2014 год в сумме 118570,8 тыс.руб., на 2015 год в сумме 124246 тыс.руб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Установить верхний предел муниципального долга муниципального образования-Осинниковский городской округ на 1 января 2014 года 100242,4 тыс.руб., на 1 января 2015 года в сумме 48000 тыс.руб., на 1 января 2016 года в сумме 49000 тыс.руб.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1.6. Статью 14 Решения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татья 14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газ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банные услуги населению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твердого топлива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 xml:space="preserve">- поддержкой городского пассажирского электрического транспорта;  </w:t>
      </w:r>
    </w:p>
    <w:p>
      <w:pPr>
        <w:pStyle w:val="Normal"/>
        <w:jc w:val="both"/>
        <w:rPr/>
      </w:pPr>
      <w:r>
        <w:rPr/>
        <w:t>- проведением капитального ремонта многоквартирных домов;</w:t>
      </w:r>
    </w:p>
    <w:p>
      <w:pPr>
        <w:pStyle w:val="Normal"/>
        <w:jc w:val="both"/>
        <w:rPr/>
      </w:pPr>
      <w:r>
        <w:rPr/>
        <w:t>- осуществлением  поддержки малого и среднего предпринимательств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й администрацией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9. Приложение 6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Приложение 7 к Решению изложить в новой редакции согласно приложению 4  к настоящему Решению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1. Приложение 8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2. Приложение 9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3. Приложение 10 к Решению изложить в новой редакции согласно приложению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4. Приложение 11 к Решению изложить в новой редакции согласно приложению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Осинниковского городского округа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>
          <w:bCs/>
        </w:rPr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   </w:t>
      </w:r>
      <w:r>
        <w:rPr>
          <w:bCs/>
          <w:iCs/>
        </w:rPr>
        <w:t>Приложение 1</w:t>
      </w:r>
      <w:r>
        <w:rPr>
          <w:bCs/>
        </w:rPr>
        <w:t xml:space="preserve">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Совета народных депутатов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Осинниковского  городского округ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</w:t>
      </w:r>
      <w:r>
        <w:rPr>
          <w:bCs/>
        </w:rPr>
        <w:tab/>
        <w:tab/>
        <w:t xml:space="preserve">    </w:t>
        <w:tab/>
        <w:t xml:space="preserve">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     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1 декабря  2012 года №  30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городской округ на 2013 год и на плановый период 2014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9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для лиц, награжденных знаком "Почетный донор  СССР", "Почетный донор России"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5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6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финансовое обеспечение закупок диагностических средств для выявления и  мониторинга лечения лиц, инфицированных вирусами иммунодефицита человека и гепатитов В и С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  обеспечение предоставления жилых   помещений детям-сиротам и детям,   оставшимся без попечения родителей,   лицам из их числа по договорам найма  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3 04040 04 0001 180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1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 (на подготовку и проведение мероприятий, посвященных празднованию Дня города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9084"/>
      </w:tblGrid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2                                         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синниковского городского округ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«О внесении изменений и дополнений в Решение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городского Совета «О бюджете муниципального 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бразования – Осинниковский городской округ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 2013 год и на плановый период 2014  и 2015 годов»</w:t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Осинниковского городского Совета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родных депутатов от 11 декабря 2012 года №305-МН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«О бюджете  муниципального образования –                                          Осинниковск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городской округ на 2013 год и на плановый период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2014 и 2015 годов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 целевых статей расходов бюджета городского округа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ых статей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Осинниковского городского округа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народных депутатов Осинниковского городского округа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>
          <w:trHeight w:val="28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9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дминистративных комисс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9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йствию трудоустройству незанятых инвалидов, родителей, воспитывающих детей-инвалидов, многодетных родителей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9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тимулированию работодателей к созданию рабочих мест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 00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долговых обязательст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 администрации Осинниковского городского округа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58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929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 (перепись)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городского округа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заключению о влиянии горных работ ликвидированных шахт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7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 Дня города в Осинниковском городском округе</w:t>
            </w:r>
          </w:p>
        </w:tc>
      </w:tr>
      <w:tr>
        <w:trPr>
          <w:trHeight w:val="78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9908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создание муниципального автономного учреждения "Многофункциональный  центр предоставления государственных и муниципальных услуг г. Осинники"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9909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ногофункционального центра предоставления государственных и муниципальных услуг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1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</w:t>
            </w:r>
          </w:p>
        </w:tc>
      </w:tr>
      <w:tr>
        <w:trPr>
          <w:trHeight w:val="55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6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60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60200</w:t>
            </w:r>
          </w:p>
        </w:tc>
        <w:tc>
          <w:tcPr>
            <w:tcW w:w="9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61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980000</w:t>
            </w:r>
          </w:p>
        </w:tc>
        <w:tc>
          <w:tcPr>
            <w:tcW w:w="9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78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02-2010 годы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88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11-2015 годы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881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военное время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паводковые мероприят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топливно-энергетического комплекс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иды транспорта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о-сметных и изыскательных работ</w:t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0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Осинниковский городской округ</w:t>
            </w:r>
          </w:p>
        </w:tc>
      </w:tr>
      <w:tr>
        <w:trPr>
          <w:trHeight w:val="74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3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 для технической инвентаризации муниципального имущества, на проведение работ по территориальному землеустройству, на проведение землеустроительных работ для льготных категорий граждан, на проект границ земельных участко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е и среднее предпринимательство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00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00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ногоквартирных домо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0008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а за разницу в квадратных метрах и стоимости квадратного метра</w:t>
            </w:r>
          </w:p>
        </w:tc>
      </w:tr>
      <w:tr>
        <w:trPr>
          <w:trHeight w:val="6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05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34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8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68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Капитальный ремонт жилищного фонд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40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00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00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1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00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000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000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0007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сберегающие мероприят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72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 "Молодёжь Кузбасс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7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7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рганизацию семейных групп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1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етских дошкольных 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1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во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1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олы начальные, неполные средние и средние </w:t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1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образователь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интернаты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7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91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104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 организации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ма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7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7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модернизации региональных систем общего образования, направленных на энергосбережение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осударственных и муниципальных архив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0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5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, культуры, физической культуры, здравоохранения и средствах  массовой информации</w:t>
            </w:r>
          </w:p>
        </w:tc>
      </w:tr>
      <w:tr>
        <w:trPr>
          <w:trHeight w:val="75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7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7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 «Организация круглогодичного отдыха, оздоровления и занятости обучающихся, включая оплату проезда по железной дороге, оплату стоимости путевок для отдельных категорий детей, ремонт и оснащение загородных баз отдыха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(оказание услуг)  подведомственных учреждений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для проведения детской оздоровительной кампании из иных источников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0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елерадиокомпаний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иодические издания, учрежденные органами законодательной и исполнительной власти 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0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ое покрытие расходов на приобретение бумаги, оплату полиграфических услуг и их распространение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спортивной подготовки ( сборные команды)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27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"Молодежь Кузбасса. Развитие спорта и туризма в Кемеровской области"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72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 "Развитие физической культуры и спорта в Кемеровской области"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72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 "Молодёжь Кузбасс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 подведомственны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медицинской помощи, оказываемой незастрахованным по ОМС гражданам, в соответствии с Постановлением Правительства от 21.10.2011г. № 856 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1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муниципального образования - город Осинник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2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  «О дополнительных гарантиях по социальной поддержке   детей-сирот и детей, оставшихся без попечения родителей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21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188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оссийской Федерации от 18 октября 1991 года № 1761-1 "О реабилитации жертв политических репрессий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ые денежные компенсации реабилитированным лицам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пособие на ребенка 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</w:tr>
      <w:tr>
        <w:trPr>
          <w:trHeight w:val="133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6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4 декабря 2010 года №124-ОЗ "О некоторых вопросах в сфере опеки и попечительства несовершеннолетних"</w:t>
            </w:r>
          </w:p>
        </w:tc>
      </w:tr>
      <w:tr>
        <w:trPr>
          <w:trHeight w:val="68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64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ое лекарственное обеспечение,предоставляемое по рецептам врачей детям-сиротам и детям,оставшимся без попечения родителей,в возрасте до 6 лет,находящимся под опекой,в приемной семье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6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6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льготных лекарственных средств и изделий медицинского назначения отдельным группам граждан и по категориям заболева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25 апреля 2011 года № 48-ОЗ «О ежемесячной денежной выплате на хлеб отдельной категории граждан»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3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на хлеб отдельной категории граждан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25 апреля 2011 года № 51-ОЗ «О дополнительной мере социальной поддержки семей, имеющих детей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5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мера социальной поддержки семей, имеющих детей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7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9 июля 2012 года № 73-ОЗ "О ежемесячной денежной выплате отдельным категориям семей в случае рождения третьего ребенка или последующих детей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6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отдельным категориям семей в случае рождения третьего ребенка или последующих детей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7 февраля 2012 года № 9-ОЗ «О мерах социальной поддержки отдельной категории приемных матерей»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ой категории приемных матере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>
          <w:trHeight w:val="86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6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отдельным категориям граждан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пенсий Кемеровской области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4 февраля 2005 года № 26-ОЗ «О культуре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>
          <w:trHeight w:val="8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>
          <w:trHeight w:val="6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>
          <w:trHeight w:val="56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0 декабря 2007 года № 150-ОЗ  «О мере социальной поддержки детей, страдающих онкологическими заболеваниям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0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1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 рождения третьего ребенка или последующих детей до достижения ребенком возраста трех лет.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 на погребение умершего неработающего и неявляющегося пенсионером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обязатель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9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 имеющим почетное звание «Почетный гражданин г.Осинник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9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г.Осинник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73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1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на содержание подопечных детей и предоставление льгот приемной семье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1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3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расходные обязательства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32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3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алого и среднего предприниматель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</w:tr>
      <w:tr>
        <w:trPr>
          <w:trHeight w:val="72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надбавка стимулирующего характера педагогическим работникам государственных и муниципальных образовательных учреждений,   реализующих основную общеобразовательную программу дошкольного образования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6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 (средства областного бюджета)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на содержание подопечных детей и предоставление льгот приемной семье (средства областного бюджета)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, причитающееся приемному родителю (средства областного бюджета)</w:t>
            </w:r>
          </w:p>
        </w:tc>
      </w:tr>
      <w:tr>
        <w:trPr>
          <w:trHeight w:val="28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 (средства областного бюджета)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7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выплата стимулирующего характера работникам муниципальных библиотек, муниципальных музеев и  культурно-досуговых учреждений</w:t>
            </w:r>
          </w:p>
        </w:tc>
      </w:tr>
      <w:tr>
        <w:trPr>
          <w:trHeight w:val="14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имулирующего характера медицинским работникам муниципальных образовательных учреждений,  реализующих программу дошкольного, начального общего образования, основного общего образования, среднего (полного) общего образования, специальных (коррекционных) образовательных учреждений для обучающихся, воспитанников с ограниченными возможностями здоровья, образовательных учреждений для детей-сирот и детей, оставшихся без попечения родителей (законных представителей)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7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ейных групп, являющихся структурными подразделениями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</w:tr>
      <w:tr>
        <w:trPr>
          <w:trHeight w:val="146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7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 собственность детям-сиротам, детям, оставшимся без попечения родителей, лицам из числа детей-сирот, лицам из числа детей, оставшихся без попечения родителей, жилых помещений в соответствии с Законом Кемеровской области от 30 июня 2007 года № 95-ОЗ «О поощрении отдельных категорий детей-сирот, детей, оставшихся без попечения родителей, лиц из числа детей-сирот и лиц из числа детей, оставшихся без попечения родителей»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7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циально значимых мероприятий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8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(средства областного бюджета)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Жилище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ветхого и аварийного жилья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ыми помещениями участников федеральной подпрограммы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потечного жилищного кредитования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ое освоение территорий в целях жилищного строительства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7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устойчивости жилых домов, основных объектов и систем жизнеобеспечения в сейсмических районах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8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жилищного фонда коммерческого использования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Экология и природные ресурсы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6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храна окружающей среды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Здоровье кузбассовцев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Развитие субъектов малого и среднего предпринимательства в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Пресса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Культура Кузбасса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3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"Социально- экономическое развитие наций и народностей в Кемеровской области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3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ведение прочих мероприятий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"Развитие информационного общества и формирование элементов электронного правительства в Кемеровской области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7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ое общество и электронное правительство"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7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и результативности деятельности органов государственной власти Кемеровской области, оптимизация и повышение качества предоставления государственных и муниципальных услуг в Кемеровской области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7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и результативности деятельности органов местного самоуправления, поддержка развития муниципальной службы в Кемеровской области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"Развитие инфраструктуры жизнеобеспечения населения Кемеровской области"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6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конструкция и капитальный ремонт объектов социальной сферы"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6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развития дошкольного образования"</w:t>
            </w:r>
          </w:p>
        </w:tc>
      </w:tr>
      <w:tr>
        <w:trPr>
          <w:trHeight w:val="56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Модернизация объектов коммунальной инфраструктуры и поддержка жилищно-коммунального хозяйства на территории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объектов коммунальной инфраструктуры Кемеровской области»</w:t>
            </w:r>
          </w:p>
        </w:tc>
      </w:tr>
      <w:tr>
        <w:trPr>
          <w:trHeight w:val="32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Чистая вод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готовка к зиме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680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тходы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8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жилищно-коммунального хозяйства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Повышение уровня социальной защиты населения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0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и реабилитация инвалидов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0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 Кемеровской области»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0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защита ветеранов и инвалидов боевых действий, лиц, пострадавших при исполнении обязанностей военной службы (служебных обязанностей)»</w:t>
            </w:r>
          </w:p>
        </w:tc>
      </w:tr>
      <w:tr>
        <w:trPr>
          <w:trHeight w:val="75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0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семей граждан, погибших (умерших), пропавших без вести, а также граждан, пострадавших в результате аварии 8-9 мая 2010 года на шахте "Распадская"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круглогодичного отдыха, оздоровления и занятости обучающихся, включая оплату проезда по железной дороге, оплату стоимости путевок для отдельных категорий детей, ремонт и оснащение загородных баз отдыха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офессионального образования в  Кемеровской области»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, допризывная подготовка молодежи, развитие физической культуры и детско-юношеского спорта в Кемеровской области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конструкция, капитальный ремонт зданий образовательных учреждений Кемеровской области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7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"Молодежь Кузбасса. Развитие спорта и туризма в Кемеровской области"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 и спорта в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ёжь Кузбасс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туризма в Кемеровской области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Обеспечение безопасности условий жизни населения и деятельности предприятий в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4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Антитеррор»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5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5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Модернизация здравоохранения Кемеровской области»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4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крепление материально-технической базы медицинских учреждений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4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недрение современных информационных систем в здравоохранение»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4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недрение стандартов медицинской помощи, повышение доступности амбулаторной медицинской помощи, в том числе предоставляемой врачами-специалистами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Капитальный ремонт жилищного фонда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и замена лифтов, установленных в многоквартирных домах и отработавших нормативный срок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крыш, фасадов, подвалов, подъездов, фундаментов многоквартирных домов»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внутридомовых инженерных систем электро-, тепло-, газо-, водоснабжения, водоотведения многоквартирных домов с установкой коллективных (общедомовых) приборов учета потребления ресурсов и узлов управления»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ъектов, расположенных на земельных участках на которых расположены многоквартирные дома, и предназначенных для обслуживания, эксплуатации и благоустройства данных домов»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8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Содействие занятости населения Кемеровской области»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8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"Энергосбережение и повышение энергетической эффективности экономики Кемеровской области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</w:tr>
      <w:tr>
        <w:trPr>
          <w:trHeight w:val="35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Реформирование и моденизация жилищно-коммунального комплекса"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илищно-коммунального комплекса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й отрасли Осинниковского городского округа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ормирование и модернизация жилищно-коммунального комплекса 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О предоставлении жилого помещения муниципального специализированного жилищного фонда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а 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 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Переселение граждан из ветхого и аварийного жилищного фонд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еселение граждан из аварийного жилищного фонда по адресу : пер. Комсомольский, 11 г. Осинники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еселение граждан из жилого дома № 10 по ул. Победы г. Осинники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 «Обеспечение жильем молодых семей»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 программа «Социально – экономическое развитие муниципального образования –Осинниковский городской округ до 2025 г.»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1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отдельных категорий граждан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1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жильем отдельных категорий граждан, установленных Федеральными законами № 5-ФЗ и № 181-ФЗ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1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оциальные категории граждан, установленные законодательством Кемеровской области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храна окружающей среды" 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нтитеррор в Осинниковском городском округе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Обеспечение безопасности населения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83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83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85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истем коммунальной инфраструктуры Осинниковского городского округа 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истем водоснабжения и водоотведе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 объектах теплоснабже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жилищном фонде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капитальному ремонту дорог и текущему содержанию объектов внешнего благоустройств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транспорта и связ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илищно-коммунального комплекса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7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Благоустройство дворовых территорий многоквартирных домов муниципального образования -Осинниковский городской округ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 Осинниковского городского округ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бразования Осинниковского городского округа и повышение качества образования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образования в г.Осинник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качества образова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3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иотическое воспитание граждан города Осинники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, способствующих сохранению и укреплению здоровья воспитанников обучающихся в образовательных учреждениях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6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аренные дети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9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ь Осинниковского городского округ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8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Осинниковского городского округ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9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доровье жителей Осинниковского городского округа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95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зическая культура и спорт"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обновление кадрового потенциала муниципальной системы образования</w:t>
            </w:r>
          </w:p>
        </w:tc>
      </w:tr>
      <w:tr>
        <w:trPr>
          <w:trHeight w:val="28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521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Модернизация здравоохранения Осинниковского городского округа"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1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Модернизация здравоохранения Осинниковского городского округа" за счет бюджета городского округа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00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79900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 обеспечения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9"/>
        <w:gridCol w:w="608"/>
        <w:gridCol w:w="932"/>
        <w:gridCol w:w="632"/>
        <w:gridCol w:w="1214"/>
        <w:gridCol w:w="1270"/>
        <w:gridCol w:w="1270"/>
      </w:tblGrid>
      <w:tr>
        <w:trPr>
          <w:trHeight w:val="22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  <w:bookmarkStart w:id="0" w:name="RANGE!A1"/>
            <w:bookmarkStart w:id="1" w:name="RANGE!A1%3AJ26"/>
            <w:bookmarkStart w:id="2" w:name="RANGE!A1"/>
            <w:bookmarkStart w:id="3" w:name="RANGE!A1%3AJ26"/>
            <w:bookmarkEnd w:id="2"/>
            <w:bookmarkEnd w:id="3"/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31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2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31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31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31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40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-Осинниковский городской округ</w:t>
            </w:r>
          </w:p>
        </w:tc>
      </w:tr>
      <w:tr>
        <w:trPr>
          <w:trHeight w:val="330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плановый период 2014 и 2015 годов"</w:t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E9"/>
            <w:bookmarkStart w:id="5" w:name="RANGE!E9"/>
            <w:bookmarkEnd w:id="5"/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                                                                                                  к Решению Осинниковского городского Совета народных депутатов от 11 декабря 2012 года №305-МНА "О бюджете муниципального образования-Осинниковский городской округ на 2013 год и плановый период 2014 и 2015 годов"</w:t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670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городского округа по разделам, подразделам, целевым статьям и видам расходов классификации расходов бюджетов                                                          на 2013 год и плановый период 2014 и 2015 годов</w:t>
            </w:r>
          </w:p>
        </w:tc>
      </w:tr>
      <w:tr>
        <w:trPr>
          <w:trHeight w:val="253" w:hRule="atLeast"/>
        </w:trPr>
        <w:tc>
          <w:tcPr>
            <w:tcW w:w="106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6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27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RANGE!E15"/>
            <w:bookmarkStart w:id="7" w:name="RANGE!A28"/>
            <w:bookmarkStart w:id="8" w:name="RANGE!A28%3AJ29"/>
            <w:bookmarkEnd w:id="6"/>
            <w:bookmarkEnd w:id="7"/>
            <w:r>
              <w:rPr>
                <w:sz w:val="22"/>
                <w:szCs w:val="22"/>
              </w:rPr>
              <w:t>ИТОГО</w:t>
            </w:r>
            <w:bookmarkEnd w:id="8"/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RANGE!B28"/>
            <w:r>
              <w:rPr>
                <w:sz w:val="22"/>
                <w:szCs w:val="22"/>
              </w:rPr>
              <w:t> </w:t>
            </w:r>
            <w:bookmarkEnd w:id="9"/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0" w:name="RANGE!C28"/>
            <w:r>
              <w:rPr>
                <w:sz w:val="22"/>
                <w:szCs w:val="22"/>
              </w:rPr>
              <w:t> </w:t>
            </w:r>
            <w:bookmarkEnd w:id="10"/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RANGE!D28"/>
            <w:r>
              <w:rPr>
                <w:sz w:val="22"/>
                <w:szCs w:val="22"/>
              </w:rPr>
              <w:t xml:space="preserve"> </w:t>
            </w:r>
            <w:bookmarkEnd w:id="11"/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2" w:name="RANGE!E28"/>
            <w:r>
              <w:rPr>
                <w:sz w:val="22"/>
                <w:szCs w:val="22"/>
              </w:rPr>
              <w:t> </w:t>
            </w:r>
            <w:bookmarkEnd w:id="12"/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3" w:name="RANGE!F28"/>
            <w:r>
              <w:rPr>
                <w:sz w:val="22"/>
                <w:szCs w:val="22"/>
              </w:rPr>
              <w:t>1 687 956,23</w:t>
            </w:r>
            <w:bookmarkEnd w:id="13"/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343,7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 126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4" w:name="RANGE!A29%3AJ29"/>
            <w:r>
              <w:rPr>
                <w:sz w:val="22"/>
                <w:szCs w:val="22"/>
              </w:rPr>
              <w:t>Общегосударственные вопросы</w:t>
            </w:r>
            <w:bookmarkEnd w:id="14"/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5" w:name="RANGE!B29"/>
            <w:r>
              <w:rPr>
                <w:sz w:val="22"/>
                <w:szCs w:val="22"/>
              </w:rPr>
              <w:t>01</w:t>
            </w:r>
            <w:bookmarkEnd w:id="15"/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6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6" w:name="RANGE!G29"/>
            <w:r>
              <w:rPr>
                <w:sz w:val="22"/>
                <w:szCs w:val="22"/>
              </w:rPr>
              <w:t>34 460,90</w:t>
            </w:r>
            <w:bookmarkEnd w:id="16"/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7" w:name="RANGE!H29"/>
            <w:r>
              <w:rPr>
                <w:sz w:val="22"/>
                <w:szCs w:val="22"/>
              </w:rPr>
              <w:t>34 664,90</w:t>
            </w:r>
            <w:bookmarkEnd w:id="17"/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7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7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7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32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9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07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9,9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дминистративных комисс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07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4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3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3,9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0929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4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3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583,9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7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3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4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4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муниципального автономного учреждения "Многофункциональный  центр предоставления государственных и муниципальных услуг г. Осинник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44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осударственных и муниципальных архив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информационного общества и формирование элементов электронного правительства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и результативности деятельности органов государственной власти Кемеровской области, оптимизация и повышение качества предоставления государственных и муниципальных услуг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3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аводковые мероприят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нтитеррор в Осинниковском городском округе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75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беспечение безопасности населения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21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68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8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31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2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40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40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0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0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0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связ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91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9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91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еформирование и модернизация жилищно-коммунального комплекс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68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питальному ремонту дорог и текущему содержанию объектов внешнего благоустро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55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0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3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0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38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0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3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4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4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дворовых территорий многоквартирных домов муниципального образования-Осинниковский городской округ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9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0929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сметных и изыскательных рабо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Осинниковский городской окр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"Развитие субъектов малого и среднего предпринимательства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ветхого и аварийного жилищного фонд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 в муниципальном образовании-Осинниковский городской округ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471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8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1,5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6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5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8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4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8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6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Жилище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" долгосрочной целевой программы "Жилище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ветхого и аварийного жилья"  долгосрочной целевой программы "Жилище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2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 предоставлении жилого помещения муниципального специализированного жилищного фонд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ветхого и аварийного жилищного фонд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6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еселение граждан из жилого дома №10 по ул.Победы г.Осинн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циальные категории граждан, установленные законодательством Кемеровской обла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жилищном фонд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850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6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36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8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8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8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Энергосбережение и повышение энергетической эффективности экономики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4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еформирование и модернизация жилищно-коммунального комплекс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4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й отрасли Осинниковского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1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1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1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7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4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формирование и модернизация жилищно-коммунального комплекса" Осинниковского городского окру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истем водоснабжения и водоотвед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бъектах теплоснабж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питальному ремонту дорог и текущему содержанию объектов внешнего благоустро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2,53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2,53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69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2,53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48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48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0929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84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храна окружающей среды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103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352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698,2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23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4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47,2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474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рганизацию семейных групп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24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911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98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98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2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2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их дошколь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9,00</w:t>
            </w:r>
          </w:p>
        </w:tc>
      </w:tr>
      <w:tr>
        <w:trPr>
          <w:trHeight w:val="3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надбавка стимулирующего характера педагогическим работникам государственных и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</w:tr>
      <w:tr>
        <w:trPr>
          <w:trHeight w:val="7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тимулирующего характера медицинским работникам муниципальных образовательных учреждений, реализующих программу дошкольного,начального общего образования,основного общего образования,среднего(полного) общего образования,специальных(коррекционных) образовательных учреждений для обучающихся,воспитанников с ограниченными возможностями здоровья,образовательных учреждений для детей-сирот и детей,оставшихся без попечения родителей(законных представителей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3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мейных групп,являющихся структурными подразделениями муниципальных образовательных учреждений,реализующих основную общеобразовательную программу дошко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36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36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434,3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404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404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разователь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интерна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2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3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46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6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6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60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81,3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0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81,3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0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81,3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0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81,3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0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81,3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м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5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8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2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8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8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4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социальной поддержки детей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5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5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5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тимулирующего характера медицинским работникам муниципальных образовательных учреждений, реализующих программу дошкольного,начального общего образования,основного общего образования,среднего(полного) общего образования,специальных(коррекционных) образовательных учреждений для обучающихся,воспитанников с ограниченными возможностями здоровья,образовательных учреждений для детей-сирот и детей,оставшихся без попечения родителей(законных представителей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(средства областного бюджет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информационного общества и формирование элементов электронного правительства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и результативности деятельности органов местного самоуправления, поддержка развития муниципальной службы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новление кадрового потенциала муниципальной системы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35472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 "Молодежь Кузбасс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Молодежь Кузбасса. Развитие спорта и туризма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 "Молодежь Кузбасс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ёжь Кузбасс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3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4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2,7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12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5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3,5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Развитие системы образования и повышения уровня потребности в образовании населения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3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"Организация круглогодичного отдыха,оздоровления и занятости обучающихся,включая оплату проезда по железной дороге,оплату стоимости путевок для отдельных категорий детей,ремонт и оснащение загородных баз отдых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2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3,5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системы образования и повышения уровня потребности в образовании населения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</w:tr>
      <w:tr>
        <w:trPr>
          <w:trHeight w:val="3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круглогодичного отдыха,оздоровления и занятости обучающихся,включая оплату проезда по железной дороге,оплату стоимости путевок для отдельных категорий детей,ремонт и оснащение загородных баз отдых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,2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,2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в г.Осинн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ание качества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воспитание граждан города Осинн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ренные де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96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84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2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5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4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44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9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2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2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3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стимулирующего характера работникам муниципальных библиотек, муниципальных музеев и культурно-досугов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ультура Кузбасс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ведение прочих мероприяти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3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6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6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3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3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5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целевая программа "Здоровье кузбассовцев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6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1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1,77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5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5,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7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6,23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7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льготных лекарственных средств и изделий медицинского назначения отдельным группам граждан и по категориям заболев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</w:tr>
      <w:tr>
        <w:trPr>
          <w:trHeight w:val="5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564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4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4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02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465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4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329,1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4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оссийской Федерации от 12 февраля 1993 года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 2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3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6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6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28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7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089,1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862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62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281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3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3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</w:tr>
      <w:tr>
        <w:trPr>
          <w:trHeight w:val="4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 социальной поддержки реабилитированных лиц и лиц,признанных пострадавшими от политических репресс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декабря 2010 года №124-ОЗ " О некоторых вопросах в сфере опеки и попечительства несовершеннолетних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екарственное обеспечение, предоставляемое по рецептам врачей детям-сиротам и детям, оставшимся без попечения родителей, в возрасте до 6 лет, находящимся под опекой, в приемной семь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февраля 2005 года №25-ОЗ"О социальной поддержки инвалидов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инвалид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ноября 2005 года №123-ОЗ "Омерах социальной поддержки многодетных семей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многодетных сем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5 апреля 2011 года № 48-ОЗ "О ежемесячной денежной выплате на хлеб отдельной категории граждан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хлеб отдельной категории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5 апреля 2011 года №51-ОЗ "О дополнительной мере социальной поддержки семей,имеющих дет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семей, имеющ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9 июля 2012 года №73-ОЗ "О ежемесячной денежной выплате отдельным категориям семей в случае рождения третьего ребенка или последующих дет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отдельным категориям семей в случае рождения третьего ребенка или последующ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3 марта 2008 года № 5-ОЗ "О предоставлении меры  социальной поддержки гражданам, усыновших (удочеривших) детей-сирот и детей, оставшихся без попечения родител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8 апреля 2008 года № 14-ОЗ " О мерах социальной поддержки отдельных категорий многодетных матер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7 февраля 2012 года №9-ОЗ "О мерах социальной поддержки отдельной категории примных матер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ы социальной поддержки отдельной категории приемных матер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, достигших возраста 70 ле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30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отдельным категориям семей, имеющ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8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выплата отдельным категориям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января 1999 года № 8-ОЗ «О пенсиях  Кемеровской област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8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пенсий Кемеровской обла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х категорий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4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7 февраля 2004 года № 7-ОЗ «О здравоохранени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декабря 2007 года №150-ОЗ  «О мере социальной поддержки детей, страдающих онкологическими заболеваниям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,взявших на воспитание детей-сирот и детей,оставшихся без попечения родител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Жилище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жильем отдельных категорий граждан, установленных Федеральными законами №5-ФЗ и № 181-ФЗ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циальные категории граждан, установленные законодательством Кемеровской обла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0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2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8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1 декабря 1996 года №159-ФЗ "О дополнительных гарантиях по социальной поддержке детей-сирот и детей,оставшихся без попечения родител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30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9 июля 2012 года №73-ОЗ "О ежемесячной денежной выплате отдельным категориям семей в случае рождения третьего ребенка или последующих дет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отдельным категориям семей в случае рождения третьего ребенка или последующ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иеся приемному родителю (средства областного бюджет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9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содержание подопечных детей и предоставление льгот приемной семье (средства областного бюджет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ающееся приемному родителю (средства областного бюджет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 (средства областного бюджет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5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-сиротам,детям,оставшимся без попечения родителей,лицам из числа детей-сирот,лицам из числа детей,оставшихся без попечения родителей,жилых помещений в соответствии с Законом Кемеровской области от 30 июня 2007 года №95-ОЗ "О поощрении отдельных категорий детей-сирот,детей,оставшихся без попечения родителей,лиц из числа детей-сирот и лиц из числа детей,оставшихся без попечения родител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6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9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3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5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5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9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5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Молодежь Кузбасса. Развитие спорта и туризма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 "Развитие физической культуры и спорта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80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</w:tr>
      <w:tr>
        <w:trPr>
          <w:trHeight w:val="27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8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8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спорта в Кемеровской области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18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3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2,00</w:t>
            </w:r>
          </w:p>
        </w:tc>
      </w:tr>
      <w:tr>
        <w:trPr>
          <w:trHeight w:val="3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лерадиокомп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12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15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1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4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60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4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42,80</w:t>
            </w:r>
          </w:p>
        </w:tc>
      </w:tr>
      <w:tr>
        <w:trPr>
          <w:trHeight w:val="225" w:hRule="atLeast"/>
        </w:trPr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86"/>
        <w:gridCol w:w="281"/>
        <w:gridCol w:w="412"/>
        <w:gridCol w:w="155"/>
        <w:gridCol w:w="294"/>
        <w:gridCol w:w="273"/>
        <w:gridCol w:w="335"/>
        <w:gridCol w:w="515"/>
        <w:gridCol w:w="410"/>
        <w:gridCol w:w="299"/>
        <w:gridCol w:w="333"/>
        <w:gridCol w:w="801"/>
        <w:gridCol w:w="537"/>
        <w:gridCol w:w="597"/>
        <w:gridCol w:w="704"/>
        <w:gridCol w:w="572"/>
      </w:tblGrid>
      <w:tr>
        <w:trPr>
          <w:trHeight w:val="255" w:hRule="atLeast"/>
        </w:trPr>
        <w:tc>
          <w:tcPr>
            <w:tcW w:w="1050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RANGE!A1%3AF23"/>
            <w:bookmarkStart w:id="19" w:name="RANGE!A1%3AF23"/>
            <w:bookmarkEnd w:id="19"/>
          </w:p>
        </w:tc>
      </w:tr>
      <w:tr>
        <w:trPr>
          <w:trHeight w:val="25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О бюджете муниципального</w:t>
            </w:r>
          </w:p>
        </w:tc>
      </w:tr>
      <w:tr>
        <w:trPr>
          <w:trHeight w:val="240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-Осинниковский городской округ</w:t>
            </w:r>
          </w:p>
        </w:tc>
      </w:tr>
      <w:tr>
        <w:trPr>
          <w:trHeight w:val="240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плановый период 2014 и 2015 годов"</w:t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                                                                                   к Решению Осинниковского городского Совета народных депутатов от 11 декабря 2012 года №305-МНА "О бюджете муниципального образования-Осинниковский городской округ на 2013 год и плановый период 2014 и 2015 годов"</w:t>
            </w:r>
          </w:p>
        </w:tc>
      </w:tr>
      <w:tr>
        <w:trPr>
          <w:trHeight w:val="300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8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" w:name="RANGE!F16"/>
            <w:bookmarkStart w:id="21" w:name="RANGE!F17"/>
            <w:bookmarkStart w:id="22" w:name="RANGE!F16"/>
            <w:bookmarkStart w:id="23" w:name="RANGE!F17"/>
            <w:bookmarkEnd w:id="22"/>
            <w:bookmarkEnd w:id="23"/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505" w:type="dxa"/>
            <w:gridSpan w:val="1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городского округа по разделам, подразделам, целевым статьям и видам расходов бюджета в ведомственной структуре расходов на 2013 год и плановый период 2014 и 2015 годов</w:t>
            </w:r>
          </w:p>
        </w:tc>
      </w:tr>
      <w:tr>
        <w:trPr>
          <w:trHeight w:val="253" w:hRule="atLeast"/>
        </w:trPr>
        <w:tc>
          <w:tcPr>
            <w:tcW w:w="10505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505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505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" w:name="RANGE!F22"/>
            <w:bookmarkStart w:id="25" w:name="RANGE!F22"/>
            <w:bookmarkEnd w:id="25"/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6" w:name="RANGE!A24%3AE24"/>
            <w:r>
              <w:rPr>
                <w:sz w:val="22"/>
                <w:szCs w:val="22"/>
              </w:rPr>
              <w:t>Наименование</w:t>
            </w:r>
            <w:bookmarkEnd w:id="26"/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27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7" w:name="RANGE!A27"/>
            <w:r>
              <w:rPr>
                <w:sz w:val="22"/>
                <w:szCs w:val="22"/>
              </w:rPr>
              <w:t>ИТОГО</w:t>
            </w:r>
            <w:bookmarkEnd w:id="27"/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8" w:name="RANGE!C27"/>
            <w:r>
              <w:rPr>
                <w:sz w:val="22"/>
                <w:szCs w:val="22"/>
              </w:rPr>
              <w:t> </w:t>
            </w:r>
            <w:bookmarkEnd w:id="28"/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9" w:name="RANGE!D27"/>
            <w:r>
              <w:rPr>
                <w:sz w:val="22"/>
                <w:szCs w:val="22"/>
              </w:rPr>
              <w:t> </w:t>
            </w:r>
            <w:bookmarkEnd w:id="29"/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0" w:name="RANGE!E27"/>
            <w:r>
              <w:rPr>
                <w:sz w:val="22"/>
                <w:szCs w:val="22"/>
              </w:rPr>
              <w:t xml:space="preserve"> </w:t>
            </w:r>
            <w:bookmarkEnd w:id="30"/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 956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343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1" w:name="RANGE!I27"/>
            <w:r>
              <w:rPr>
                <w:sz w:val="22"/>
                <w:szCs w:val="22"/>
              </w:rPr>
              <w:t>1 246 126,40</w:t>
            </w:r>
            <w:bookmarkEnd w:id="31"/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города Осин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4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42,8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4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42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678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25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44,8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2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5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5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07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дминистративных комисс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5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муниципального автономного учреждения "Многофункциональный  центр предоставления государственных и муниципальных услуг г. Осинник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осударственных и муниципальных архив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информационного общества и формирование элементов электронного правительства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и результативности деятельности органов государственной власти Кемеровской области, оптимизация и повышение качества предоставления государственных и муниципальных услуг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5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аводков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нтитеррор в Осинниковском городском округ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беспечение безопасности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02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40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40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40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0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0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0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2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"Развитие субъектов малого и среднего предпринимательства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ветхого и аварийного жилищного фон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 в муниципальном образовании-Осинниковский городской округ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06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06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4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8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6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Жилищ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5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" долгосрочной целевой программы "Жилищ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ветхого и аварийного жилья"  долгосрочной целевой программы "Жилищ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5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02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 предоставлении жилого помещения муниципального специализированного жилищного фон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ветхого и аварийного жилищного фон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еселение граждан из жилого дома №10 по ул.Победы г.Осин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циальные категории граждан, установленные законодательством Кемер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7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7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4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3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Жилищ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жильем отдельных категорий граждан, установленных Федеральными законами №5-ФЗ и № 181-Ф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циальные категории граждан, установленные законодательством Кемер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8,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4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нтитеррор в Осинниковском городском округ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еформирование и модернизация жилищно-коммунального комплек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сметных и изыскательных рабо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Осинниковский городской окр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Жилищ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ветхого и аварийного жилья"  долгосрочной целевой программы "Жилищ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1 декабря 1996 года №159-ФЗ "О дополнительных гарантиях по социальной поддержке детей-сирот и детей,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3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631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90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22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храна окружающе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330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773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4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23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47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47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474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рганизацию семейных груп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24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911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8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98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98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6,3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2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2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их дошко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9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надбавка стимулирующего характера педагогическим работникам государственных и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мейных групп,являющихся структурными подразделениями муниципальных образовательных учреждений,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453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3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3,3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404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404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54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9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разовате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интерн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2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4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6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6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7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7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7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7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7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,3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5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8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8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8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4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социальной поддержки детей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5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5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5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информационного общества и формирование элементов электронного правительства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и результативности деятельности органов местного самоуправления, поддержка развития муниципальной службы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7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новление кадрового потенциала муниципальной системы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23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2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89,5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12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52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3,5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Развитие системы образования и повышения уровня потребности в образовании населения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3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"Организация круглогодичного отдыха,оздоровления и занятости обучающихся,включая оплату проезда по железной дороге,оплату стоимости путевок для отдельных категорий детей,ремонт и оснащение загородных баз отдых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2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2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3,5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,5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системы образования и повышения уровня потребности в образовании населения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круглогодичного отдыха,оздоровления и занятости обучающихся,включая оплату проезда по железной дороге,оплату стоимости путевок для отдельных категорий детей,ремонт и оснащение загородных баз отдых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в г.Осин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ание качества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воспитание граждан города Осин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ренные д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82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8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8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1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ноября 2005 года №123-ОЗ "Омерах социальной поддержки многодетных семей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многодетных сем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3 марта 2008 года № 5-ОЗ "О предоставлении меры  социальной поддержки гражданам, усыновших (удочеривших)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отдельным категориям семей, имеющих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декабря 2007 года №150-ОЗ  «О мере социальной поддержки детей, страдающих онкологическими заболевания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,взявших на воспитание детей-сирот и детей,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6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иеся приемному родителю 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9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содержание подопечных детей и предоставление льгот приемной семье 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ающееся приемному родителю 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 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6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8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2,1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3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3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целевая программа "Здоровье кузбассовце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6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1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1,7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7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5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7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6,23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льготных лекарственных средств и изделий медицинского назначения отдельным группам граждан и по категориям заболе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,23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4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4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4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21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2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0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доровье жителей Осинниковского городского округ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декабря 2010 года №124-ОЗ " О некоторых вопросах в сфере опеки и попечительства несовершеннолетни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екарственное обеспечение, предоставляемое по рецептам врачей детям-сиротам и детям, оставшимся без попечения родителей, в возрасте до 6 лет, находящимся под опекой, в приемной семь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7 февраля 2004 года № 7-ОЗ «О здравоохранени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6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декабря 2007 года №150-ОЗ  «О мере социальной поддержки детей, страдающих онкологическими заболевания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2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1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06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06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7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96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84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2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4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44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9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2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2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3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стимулирующего характера работникам муниципальных библиотек, муниципальных музеев и культурно-досугов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ультура Кузбас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ведение прочих мероприят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3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6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6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6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3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2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лерадиокомп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3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9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6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6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Молодежь Кузбасса. Развитие спорта и туризма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 "Молодежь Кузбас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ёжь Кузбас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5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5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5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Молодежь Кузбасса. Развитие спорта и туризма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 "Развитие физической культуры и спорта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8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9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спорта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590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8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839,7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0929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57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7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725,6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6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6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6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65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0,00</w:t>
            </w:r>
          </w:p>
        </w:tc>
      </w:tr>
      <w:tr>
        <w:trPr>
          <w:trHeight w:val="3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6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6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9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878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37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191,6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878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37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191,6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48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5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5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 социальной поддержки реабилитированных лиц и лиц,признанных пострадавшими от политических репресс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февраля 2005 года №25-ОЗ"О социальной поддержки инвалид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инвали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ноября 2005 года №123-ОЗ "Омерах социальной поддержки многодетных семей в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многодетных сем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5 апреля 2011 года № 48-ОЗ "О ежемесячной денежной выплате на хлеб отдельной категории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хлеб отдельной категории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5 апреля 2011 года №51-ОЗ "О дополнительной мере социальной поддержки семей,имеющих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семей, имеющих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9 июля 2012 года №73-ОЗ "О ежемесячной денежной выплате отдельным категориям семей в случае рождения третьего ребенка или последующих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отдельным категориям семей в случае рождения третьего ребенка или последующих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8 апреля 2008 года № 14-ОЗ " 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7 февраля 2012 года №9-ОЗ "О мерах социальной поддержки отдельной категории примных матер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ы социальной поддержки отдельной категории приемных матер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, достигших возраста 70 л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3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выплата отдельным категориям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4 января 1999 года № 8-ОЗ «О пенсиях 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пенсий Кемер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7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х категорий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9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6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емеровской области от 9 июля 2012 года №73-ОЗ "О ежемесячной денежной выплате отдельным категориям семей в случае рождения третьего ребенка или последующих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отдельным категориям семей в случае рождения третьего ребенка или последующих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2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2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,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,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3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4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9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5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5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9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65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59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35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8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8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связ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6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6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6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питальному ремонту дорог и текущему содержанию объектов внешнего благ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55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0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3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0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38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0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3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4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4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дворовых территорий многоквартирных домов муниципального образования-Осинниковский городской округ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65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жилищном фонд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85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3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8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8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8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Энергосбережение и повышение энергетической эффективности экономики Кемер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4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еформирование и модернизация жилищно-коммунального комплек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4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й отрасли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1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1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1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7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4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формирование и модернизация жилищно-коммунального комплекса" Осинников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истем водоснабжения и водоотве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бъектах теплоснаб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питальному ремонту дорог и текущему содержанию объектов внешнего благ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2,5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2,53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2,5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48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48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храна окружающе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3547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 "Молодежь Кузбас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ёжь Кузбасс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"Социально-экономическое развитие муниципального образования - Осинниковский городской округ до 2025 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545"/>
        <w:gridCol w:w="1199"/>
        <w:gridCol w:w="1098"/>
        <w:gridCol w:w="1281"/>
      </w:tblGrid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 5                                  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«О бюджете муниципального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– Осинниковский городской округ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»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депутатов от 11 декабря 2012 гола № 305-МНА</w:t>
            </w:r>
          </w:p>
        </w:tc>
      </w:tr>
      <w:tr>
        <w:trPr>
          <w:trHeight w:val="26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образования -Осинниковский </w:t>
            </w:r>
          </w:p>
        </w:tc>
      </w:tr>
      <w:tr>
        <w:trPr>
          <w:trHeight w:val="26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округ на 2013 год и на плановый период 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и 2015 годов"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6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емы бюджетных ассигнований городских  целевых программ на 2013 год и на плановый период 2014 и 2015 годов</w:t>
            </w:r>
          </w:p>
        </w:tc>
      </w:tr>
      <w:tr>
        <w:trPr>
          <w:trHeight w:val="443" w:hRule="atLeast"/>
        </w:trPr>
        <w:tc>
          <w:tcPr>
            <w:tcW w:w="91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54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87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программа "Реформирование и моденизация жилищно-коммунального комплекса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26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коммунальной отрасли Осинниковского городского округа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1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ормирование и модернизация жилищно-коммунального комплекса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4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52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"О предоставлении жилого помещения муниципального специализированного жилищного фонда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9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"обеспечение жилыми помещениями детей-сирот, детей, оставшихся без попечения родителей ,лиц из числа детей-сирот и детей,оставшихся без попечения родите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4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7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33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ереселение граждан из ветхого и аварийного жилья                              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4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 переселение граждан их жилого дома № 10 по ул. Победы г. Осинник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89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 "Обеспечение жильем молодых семей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7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8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8,1</w:t>
            </w:r>
          </w:p>
        </w:tc>
      </w:tr>
      <w:tr>
        <w:trPr>
          <w:trHeight w:val="1343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плексная программа социально-экономического развития муниципального образования - Осинниковский городской округ до 2025 года 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65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9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5,7</w:t>
            </w:r>
          </w:p>
        </w:tc>
      </w:tr>
      <w:tr>
        <w:trPr>
          <w:trHeight w:val="57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отдельных категорий граждан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7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оциальные категории граждан, установленные законодательством Кемеровской обла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63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и поддержка малого и среднего предпринимательства в муниципальном образовании - Осинниковский городской округ 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"Обеспечение безопасности населения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7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Охрана окружающей среды"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Антитеррор в Осинниковском городском округе"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5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Борьба с преступностью, профилактика правонарушений и обеспечение безопасности дорожного движения  в Осинниковском городском округе"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Комплексное развитие систем коммунальной инфраструктуры Осинниковского городского округа" КП СЭР до 2025 год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73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6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83,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ероприятия по развитию систем водоснабжения и водоотвед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роприятия на объектах теплоснабж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роприятия в жилищном фонд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972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Мероприятия по капитальному ремонту дорог и текущему содержанию объектов  внешнего благоустройства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93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87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Реформирование и модернизация жилищно-коммунального комплекса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Благоустройство дворовых территорий многоквартирных домов муниципального образования -Осинниковский городской округ" на 2013-2015 годы комплексной программы СЭР мо-ОГО до 2025 год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185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3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оциальная поддержка населения Осинниковского городского округа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0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7,7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циальная поддержка насел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,9</w:t>
            </w:r>
          </w:p>
        </w:tc>
      </w:tr>
      <w:tr>
        <w:trPr>
          <w:trHeight w:val="7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циальная защита и реабилитация боевых действий, пострадавших в ходе локальных войн и вооруженных конфликт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trHeight w:val="7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системы образования Осинниковского городского округа и повышение качества образования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0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1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системы образования в г.Осинник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7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вершенствование качества образова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атриотическое воспитание граждан города Осинник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102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здание условий, способствующих сохранению и укреплению здоровья воспитанников, обучающихся образовательных учреждений г.Осинник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офилактика безнадзорности и правонарушений несовершеннолетних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Одаренные де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Молодежь Осинниковского городского округа"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Развитие культуры  Осинниковского городского округа"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3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2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Здоровье жителей  Осинниковского городского округа"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9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59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5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Физическая культура и спорт"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8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623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муниципальному образованию - Осинниковский городской округ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595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99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1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6</w:t>
      </w:r>
      <w:r>
        <w:rPr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к Решению Совета народных депутатов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>Осинниковского городского Совет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«О внесении изменений и дополнений в Решение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городского Совета «О бюджете муниципального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образования – Осинниковский городской округ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на 2013 год и на плановый период 2014 и 2015 годов»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>Приложение 9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Решению Осинниковского городского Совета </w:t>
      </w:r>
    </w:p>
    <w:p>
      <w:pPr>
        <w:pStyle w:val="Normal"/>
        <w:ind w:right="-569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>народных депутатов от  11 декабря  2012 года №  305 - МНА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                                            «О бюджете  муниципального образования –       </w:t>
        <w:tab/>
        <w:tab/>
        <w:tab/>
        <w:tab/>
        <w:tab/>
        <w:tab/>
        <w:tab/>
        <w:tab/>
        <w:tab/>
        <w:t>Осинниковский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>и 2015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3 год и на плановый период 2014 и 201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559"/>
        <w:gridCol w:w="1260"/>
        <w:gridCol w:w="1148"/>
      </w:tblGrid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3650</w:t>
            </w:r>
          </w:p>
        </w:tc>
      </w:tr>
      <w:tr>
        <w:trPr>
          <w:trHeight w:val="1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3650</w:t>
            </w:r>
          </w:p>
        </w:tc>
      </w:tr>
      <w:tr>
        <w:trPr>
          <w:trHeight w:val="9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1000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</w:tr>
      <w:tr>
        <w:trPr>
          <w:trHeight w:val="10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111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1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4055,3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4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4 0000 8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116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6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05 02 01 04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6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22681,3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</w:t>
      </w:r>
      <w:r>
        <w:rPr>
          <w:bCs/>
          <w:iCs/>
          <w:sz w:val="20"/>
          <w:szCs w:val="20"/>
        </w:rPr>
        <w:t>Приложение 7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Совет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20"/>
          <w:szCs w:val="20"/>
        </w:rPr>
        <w:t>городского Совета «О бюджете муниципального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</w:t>
      </w:r>
      <w:r>
        <w:rPr>
          <w:bCs/>
          <w:sz w:val="20"/>
          <w:szCs w:val="20"/>
        </w:rPr>
        <w:t>образования – Осинниковский городской округ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Приложение 10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</w:t>
      </w:r>
      <w:r>
        <w:rPr>
          <w:bCs/>
          <w:sz w:val="20"/>
          <w:szCs w:val="20"/>
        </w:rPr>
        <w:t>к Решению Осинниковского городского Совет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bCs/>
          <w:sz w:val="20"/>
          <w:szCs w:val="20"/>
        </w:rPr>
        <w:t>народных депутатов от  11  декабря  2012 года №   305 - МН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«О бюджете  муниципального образования – Осинниковский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</w:t>
      </w:r>
      <w:r>
        <w:rPr>
          <w:bCs/>
          <w:sz w:val="20"/>
          <w:szCs w:val="20"/>
        </w:rPr>
        <w:t>городской округ на 2013 год и на плановый период 2014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и 2015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– Осинниковский городской окр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  <w:tr>
        <w:trPr>
          <w:trHeight w:val="94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3650</w:t>
            </w:r>
          </w:p>
        </w:tc>
      </w:tr>
      <w:tr>
        <w:trPr>
          <w:trHeight w:val="83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111055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55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3000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</w:t>
      </w:r>
      <w:r>
        <w:rPr>
          <w:bCs/>
          <w:iCs/>
          <w:sz w:val="20"/>
          <w:szCs w:val="20"/>
        </w:rPr>
        <w:t>Приложение 8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Совет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20"/>
          <w:szCs w:val="20"/>
        </w:rPr>
        <w:t>городского Совета «О бюджете муниципального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</w:t>
      </w:r>
      <w:r>
        <w:rPr>
          <w:bCs/>
          <w:sz w:val="20"/>
          <w:szCs w:val="20"/>
        </w:rPr>
        <w:t>образования – Осинниковский городской округ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Приложение 1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</w:t>
      </w:r>
      <w:r>
        <w:rPr>
          <w:bCs/>
          <w:sz w:val="20"/>
          <w:szCs w:val="20"/>
        </w:rPr>
        <w:t>к Решению Осинниковского городского Совет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bCs/>
          <w:sz w:val="20"/>
          <w:szCs w:val="20"/>
        </w:rPr>
        <w:t>народных депутатов от  11  декабря  2012 года №   305 - МН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«О бюджете  муниципального образования – Осинниковский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</w:t>
      </w:r>
      <w:r>
        <w:rPr>
          <w:bCs/>
          <w:sz w:val="20"/>
          <w:szCs w:val="20"/>
        </w:rPr>
        <w:t>городской округ на 2013 год и на плановый период 2014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и 2015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041"/>
        <w:gridCol w:w="1041"/>
        <w:gridCol w:w="1071"/>
      </w:tblGrid>
      <w:tr>
        <w:trPr>
          <w:trHeight w:val="672" w:hRule="atLeast"/>
        </w:trPr>
        <w:tc>
          <w:tcPr>
            <w:tcW w:w="96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миты оплаты труда бюджетных учреждений, финансируемые из бюджета городского округа</w:t>
            </w:r>
          </w:p>
        </w:tc>
      </w:tr>
      <w:tr>
        <w:trPr>
          <w:trHeight w:val="315" w:hRule="atLeast"/>
        </w:trPr>
        <w:tc>
          <w:tcPr>
            <w:tcW w:w="649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42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6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9,0</w:t>
            </w:r>
          </w:p>
        </w:tc>
      </w:tr>
      <w:tr>
        <w:trPr>
          <w:trHeight w:val="63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</w:tr>
      <w:tr>
        <w:trPr>
          <w:trHeight w:val="66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0</w:t>
            </w:r>
          </w:p>
        </w:tc>
      </w:tr>
      <w:tr>
        <w:trPr>
          <w:trHeight w:val="323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Общегосударственные вопросы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1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17,0</w:t>
            </w:r>
          </w:p>
        </w:tc>
      </w:tr>
      <w:tr>
        <w:trPr>
          <w:trHeight w:val="1249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Осинниковского городского округа (субвенция на осуществление первичного воинского учета на территориях, где отсутствуют военные комиссариаты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</w:tr>
      <w:tr>
        <w:trPr>
          <w:trHeight w:val="432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Национальная оборон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1</w:t>
            </w:r>
          </w:p>
        </w:tc>
      </w:tr>
      <w:tr>
        <w:trPr>
          <w:trHeight w:val="398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,0</w:t>
            </w:r>
          </w:p>
        </w:tc>
      </w:tr>
      <w:tr>
        <w:trPr>
          <w:trHeight w:val="683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Осинниковского городского округа (ЕДДС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0</w:t>
            </w:r>
          </w:p>
        </w:tc>
      </w:tr>
      <w:tr>
        <w:trPr>
          <w:trHeight w:val="70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Национальная безопасность и правоохранительная деятельность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5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7,0</w:t>
            </w:r>
          </w:p>
        </w:tc>
      </w:tr>
      <w:tr>
        <w:trPr>
          <w:trHeight w:val="60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Благоустройство" ( с 01.03.2013г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"Национальная экономик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2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ое казенное учреждение "Жилищно-коммунальное управлени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</w:tc>
      </w:tr>
      <w:tr>
        <w:trPr>
          <w:trHeight w:val="76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Благоустройство" ( с 01.03.2013г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Жилищно-коммунальное хозяйство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70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администрации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2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9,0</w:t>
            </w:r>
          </w:p>
        </w:tc>
      </w:tr>
      <w:tr>
        <w:trPr>
          <w:trHeight w:val="63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0,0</w:t>
            </w:r>
          </w:p>
        </w:tc>
      </w:tr>
      <w:tr>
        <w:trPr>
          <w:trHeight w:val="96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0</w:t>
            </w:r>
          </w:p>
        </w:tc>
      </w:tr>
      <w:tr>
        <w:trPr>
          <w:trHeight w:val="48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прочим учреждениям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7269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736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7364,0</w:t>
            </w:r>
          </w:p>
        </w:tc>
      </w:tr>
      <w:tr>
        <w:trPr>
          <w:trHeight w:val="108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Осинниковского городского округа (средства федерального, областного бюджет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13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9,0</w:t>
            </w:r>
          </w:p>
        </w:tc>
      </w:tr>
      <w:tr>
        <w:trPr>
          <w:trHeight w:val="136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физической культуры, спорта и молодежной политики администрации Осинниковского городского округа( средства  областного бюджет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ое казенное учреждение "Жилищно-коммунальное управление"  (средства областного бюджет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учреждениям образования (за счет средств федерального, областного бюджет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72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625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6259,0</w:t>
            </w:r>
          </w:p>
        </w:tc>
      </w:tr>
      <w:tr>
        <w:trPr>
          <w:trHeight w:val="51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Образовани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996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62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623,0</w:t>
            </w:r>
          </w:p>
        </w:tc>
      </w:tr>
      <w:tr>
        <w:trPr>
          <w:trHeight w:val="63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2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2,0</w:t>
            </w:r>
          </w:p>
        </w:tc>
      </w:tr>
      <w:tr>
        <w:trPr>
          <w:trHeight w:val="983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 (средства областного бюджет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0</w:t>
            </w:r>
          </w:p>
        </w:tc>
      </w:tr>
      <w:tr>
        <w:trPr>
          <w:trHeight w:val="709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Культура, кинематография, средства массовой информации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5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4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43,0</w:t>
            </w:r>
          </w:p>
        </w:tc>
      </w:tr>
      <w:tr>
        <w:trPr>
          <w:trHeight w:val="96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Осинниковского городского округа (средства областного бюджет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9,0</w:t>
            </w:r>
          </w:p>
        </w:tc>
      </w:tr>
      <w:tr>
        <w:trPr>
          <w:trHeight w:val="31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Здравоохранени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2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2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29,0</w:t>
            </w:r>
          </w:p>
        </w:tc>
      </w:tr>
      <w:tr>
        <w:trPr>
          <w:trHeight w:val="94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Осинниковского городского округа (средства областного бюджет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0</w:t>
            </w:r>
          </w:p>
        </w:tc>
      </w:tr>
      <w:tr>
        <w:trPr>
          <w:trHeight w:val="151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Осинниковского городского округа (субвенция на обеспечение деятельности учреждений социального обслуживания граждан пожилого возраст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9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,0</w:t>
            </w:r>
          </w:p>
        </w:tc>
      </w:tr>
      <w:tr>
        <w:trPr>
          <w:trHeight w:val="1643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Осинниковского городского округа (субвенция на обеспечение деятельности специализированных учреждений для  несовершеннолетних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5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5,0</w:t>
            </w:r>
          </w:p>
        </w:tc>
      </w:tr>
      <w:tr>
        <w:trPr>
          <w:trHeight w:val="398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Социальная политик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8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5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5,0</w:t>
            </w:r>
          </w:p>
        </w:tc>
      </w:tr>
      <w:tr>
        <w:trPr>
          <w:trHeight w:val="94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4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9,0</w:t>
            </w:r>
          </w:p>
        </w:tc>
      </w:tr>
      <w:tr>
        <w:trPr>
          <w:trHeight w:val="383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Физическая культура и спорт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4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9,0</w:t>
            </w:r>
          </w:p>
        </w:tc>
      </w:tr>
      <w:tr>
        <w:trPr>
          <w:trHeight w:val="1009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 (АУ "Телерадиокомпания "Осинники"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0</w:t>
            </w:r>
          </w:p>
        </w:tc>
      </w:tr>
      <w:tr>
        <w:trPr>
          <w:trHeight w:val="383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Средства массовой информации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2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2,0</w:t>
            </w:r>
          </w:p>
        </w:tc>
      </w:tr>
      <w:tr>
        <w:trPr>
          <w:trHeight w:val="31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26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714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7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35:00Z</dcterms:created>
  <dc:creator>525safarova</dc:creator>
  <dc:description/>
  <dc:language>en-US</dc:language>
  <cp:lastModifiedBy>SOVET-US</cp:lastModifiedBy>
  <cp:lastPrinted>2014-01-16T11:02:00Z</cp:lastPrinted>
  <dcterms:modified xsi:type="dcterms:W3CDTF">2014-01-17T06:35:00Z</dcterms:modified>
  <cp:revision>2</cp:revision>
  <dc:subject/>
  <dc:title>Проект</dc:title>
</cp:coreProperties>
</file>